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I love this over-the-top approach. Everything that could go wrong will go wrong. It reminds me of what a sage old man once told me. “If your back wheels ever catch up to your front wheels, you’ll know you’re in trouble.</w:t>
      </w:r>
      <w:r>
        <w:rPr>
          <w:rFonts w:cs="Arial" w:ascii="Arial" w:hAnsi="Arial"/>
          <w:color w:val="000000"/>
          <w:sz w:val="20"/>
          <w:szCs w:val="20"/>
        </w:rPr>
        <w:br/>
        <w:br/>
        <w:t>STAY AWAY FROM My TREEHOUS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I love the title.  It’s in your face.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Little one, it looks inviting, doesn't it, A house nestled in an old oak tree? </w:t>
        <w:br/>
        <w:t>It's far from homey.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I don't know how long it's been there. </w:t>
        <w:br/>
        <w:t>The wooden ladder is no doubt rickety, perhaps unstable.</w:t>
        <w:br/>
        <w:br/>
        <w:t>If you manage to get to the top,</w:t>
        <w:br/>
        <w:t xml:space="preserve">who knows if the structure will bear weight?  </w:t>
        <w:br/>
        <w:t xml:space="preserve">Like the cradled baby in the treetop, </w:t>
        <w:br/>
        <w:t xml:space="preserve">you and the house could tumble down, down, down, </w:t>
        <w:br/>
        <w:t>land on the ground all broke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The ambulance would come and take you away.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I think they are coming to take you away, Abb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You'd spend weeks, months in the hospital, </w:t>
        <w:br/>
        <w:t xml:space="preserve">wearing a body cast from head to toe. </w:t>
        <w:br/>
        <w:t xml:space="preserve">All you'd be able to do </w:t>
        <w:br/>
        <w:t xml:space="preserve">is lie there and watch television. </w:t>
        <w:br/>
        <w:t>Dora the Explorer would get old after a while.</w:t>
        <w:br/>
        <w:t>You'd long to be outside with your friend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Are you going to torture these poor little kids before you let them die?</w:t>
      </w:r>
      <w:r>
        <w:rPr>
          <w:rFonts w:cs="Arial" w:ascii="Arial" w:hAnsi="Arial"/>
          <w:color w:val="000000"/>
          <w:sz w:val="20"/>
          <w:szCs w:val="20"/>
        </w:rPr>
        <w:br/>
        <w:br/>
        <w:t>Your parents would sue me.</w:t>
        <w:br/>
        <w:t>I'd have to sell my house</w:t>
        <w:br/>
        <w:t>in order to pay your hospital bill,</w:t>
        <w:br/>
        <w:t>move to a senior apartment complex,</w:t>
        <w:br/>
        <w:t>no longer enjoy my own back yard,</w:t>
        <w:br/>
      </w:r>
      <w:r>
        <w:rPr>
          <w:rFonts w:cs="Arial" w:ascii="Arial" w:hAnsi="Arial"/>
          <w:color w:val="000000"/>
          <w:sz w:val="20"/>
          <w:szCs w:val="20"/>
          <w:u w:val="single"/>
        </w:rPr>
        <w:t>With Trumcare, you might not be able to do that.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 you'd better not climb into my treehouse</w:t>
        <w:br/>
        <w:t>if you know what's good for both of u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I love this.  This would make a great standup comedy routine. </w:t>
      </w:r>
      <w:r>
        <w:rPr>
          <w:rFonts w:cs="Arial" w:ascii="Arial" w:hAnsi="Arial"/>
          <w:color w:val="000000"/>
          <w:sz w:val="20"/>
          <w:szCs w:val="20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9:33:00Z</dcterms:created>
  <dc:creator>Leonard Tuchyner</dc:creator>
  <dc:description/>
  <cp:keywords/>
  <dc:language>en-US</dc:language>
  <cp:lastModifiedBy>Leonard Tuchyner</cp:lastModifiedBy>
  <dcterms:modified xsi:type="dcterms:W3CDTF">2017-06-27T14:33:00Z</dcterms:modified>
  <cp:revision>5</cp:revision>
  <dc:subject/>
  <dc:title>Last week's prompt in my Third Thursday Poets group meeting inspired this</dc:title>
</cp:coreProperties>
</file>